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rriculum Standards – Scien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CT opportuniti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indergarten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Virtual object-matching games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e 1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digital photography to record the collected items for the project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>Grade 2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digital photography to record plant growth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e 3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word processing and simple DTP programs to create topic booklets, including digital imag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Construct a simple database of animals and/or plant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digital photography in project work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Construct a simple database of materials’ properti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Access information on the Internet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e 4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the Internet as an information sourc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the Internet as an information resource on gas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the Internet as an information source on sundial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of a datalogger to record temperatur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e 5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ICT methods where appropriate to communicate observations, data and result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Make a database of the features of specimens of the major groups of plant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the Internet as a resource on the uses of rock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electronic gates to start and stop an electronic timer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rade 6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a range of methods, such as description, diagrams, pictures, tables and charts, using ICT methods where appropriate, to communicate observations, data, results and conclusion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the Internet to obtain pictures of the Moon, Sun and Earth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Obtain video clips of weightlessness from the Interne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electronic detectors to measure light intensity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rade 7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a range of methods, such as description, diagrams, pictures, tables, graphs and calculations, using ICT methods where appropriate, to communicate observations, data, results and conclusion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the Internet as a source of informa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the Internet as a secondary data sourc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Obtain video clips of weightlessness from the Internet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rade 8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Present qualitative and quantitative data using a range of methods, such as descriptions and tables and through pictures, graphs and diagrams, using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ICT methods where appropriate, and draw conclusions from them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Use a spreadshee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Obtain information from the Interne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applets of molecules to show reaction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the Internet as an information sourc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Obtain secondary information from the Interne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Make a PowerPoint presentation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Use a datalogger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Obtain secondary information from the Interne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a datalogger to show how light intensity varies over ti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e 9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Present qualitative and quantitative data using a range of methods, such as descriptions and tables and through pictures graphs and diagrams, using ICT methods where appropriate, and draw conclusions from them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the Internet as a resourc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Find out from the Internet about the work of scientists involved with the development of atomic theories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Use graphics softwar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Explore secondary information sources on the Interne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a datalogger to monitor dissolved oxygen in water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Create a PowerPoint presenta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Important information and pictures covering this whole topic are widely available on the Internet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Use a datalogge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e 10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ICT to create displays of dynamic processes (e.g. electron migration during a chemical reaction)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the Internet to gather informa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a database for data extrac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Make a display showing the full atomic structures of the first 20 (or 56 elements. This can be done as an ICT exercise in HTML, with the structure and a picture of a sample of the element displayed in a link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Use HTML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Download images from the Interne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Make a dynamic ICT display (using a package such as PowerPoint) to show electron migration as bonds are formed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Use dynamic graphic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Draw and manipulate model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Find out about uses of ceramics from the Internet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Use display softwar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the Internet as an information source on industrial process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secondary information sources from the Interne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the Internet to discover the main uses of the compound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Automatically follow the pH during a titra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the Internet to access up-to-date information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Use ICT softwar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Obtain data on the ozone layer and the Montreal protocol from the Internet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Use a datalogger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Java applets to illustrate molecular collisions and reaction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multiflash digital photography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Use video for illustra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Draw and manipulate model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e 11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the Internet to gather information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Use video for illustra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a computer simulation to investigate a dynamic relationship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Download information and images from the Internet;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use HTML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applets to illustrate a concep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dataloggers and prob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Obtain physical properties from the Interne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Java applets to show physical process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Java applets to show orbital shap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a spreadsheet to process large numbers of result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video or multiflash photograph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Java applets to show scientific principles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1"/>
          <w:szCs w:val="21"/>
        </w:rPr>
      </w:pPr>
      <w:r>
        <w:rPr>
          <w:rFonts w:cs="TimesNewRoman" w:ascii="TimesNewRoman" w:hAnsi="TimesNewRoman"/>
          <w:color w:val="000000"/>
          <w:sz w:val="21"/>
          <w:szCs w:val="21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Grade 12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the Internet to gather informa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dataloggers and probes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Use video for illustra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Obtain physical properties from the Interne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Java applets to show physical process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Java applets to show orbital shap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electronic sensors to measure variabl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Obtain current information from the Interne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a spreadsheet to process large numbers of result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video or multiflash photograph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Java applets to show scientific principl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Prepare a PowerPoint presentation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Make a video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Use a computer simulation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Use computer model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a datalogger to monitor growth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simulations of laboratory processe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Java applets to show stereochemistry and bonding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Use the Internet to obtain diagram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Study the film made of the discovery of the structure of DNA..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Use videophotograph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Download material from the Internet. Use a digital video player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</w:rPr>
        <w:t>Images for many standards in this section (astronomy) can be downloaded from the Interne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5" w:leader="none"/>
        </w:tabs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4:38:00Z</dcterms:created>
  <dc:creator>TracyB</dc:creator>
  <dc:description/>
  <cp:keywords/>
  <dc:language>en-US</dc:language>
  <cp:lastModifiedBy>TracyB</cp:lastModifiedBy>
  <dcterms:modified xsi:type="dcterms:W3CDTF">2006-02-08T06:10:00Z</dcterms:modified>
  <cp:revision>6</cp:revision>
  <dc:subject/>
  <dc:title>Curriculum Standards – Maths</dc:title>
</cp:coreProperties>
</file>